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217835161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483055624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789100418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253063738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828954311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